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DPLAYER FOR WINDOWS AND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CDPlayer, complete the order form contained in REGISTER.T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, fax or EMail it direct to Jupiter Software or to one of our author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ts,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NOTE that the agents listed below are for orders only.  Any ques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the status of the shipment of the order, refunds, registration op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 details, technical support, etc, must be directed to us at the cont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give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ENT IN USA - US$ orders (Credit card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3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:  800-242-4775 Ext: 10870 (ORDERS ONLY!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 713-524-6394 Ext: 10870 (ORDERS ONLY!)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 713-524-6398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10870@pslweb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e Web site ordering in US$ via the link from our Web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tp://ourworld.compuserve.com/homepages/jupiter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T IN FRANCE - FF or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hare SARL</w:t>
      </w:r>
    </w:p>
    <w:p>
      <w:pPr>
        <w:pStyle w:val="PreformattedText"/>
        <w:bidi w:val="0"/>
        <w:spacing w:before="0" w:after="0"/>
        <w:jc w:val="left"/>
        <w:rPr/>
      </w:pPr>
      <w:r>
        <w:rPr/>
        <w:t>B.P. 2078</w:t>
      </w:r>
    </w:p>
    <w:p>
      <w:pPr>
        <w:pStyle w:val="PreformattedText"/>
        <w:bidi w:val="0"/>
        <w:spacing w:before="0" w:after="0"/>
        <w:jc w:val="left"/>
        <w:rPr/>
      </w:pPr>
      <w:r>
        <w:rPr/>
        <w:t>57051-METZ cedex 2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(+33)87 32 37 75</w:t>
      </w:r>
    </w:p>
    <w:p>
      <w:pPr>
        <w:pStyle w:val="PreformattedText"/>
        <w:bidi w:val="0"/>
        <w:spacing w:before="0" w:after="0"/>
        <w:jc w:val="left"/>
        <w:rPr/>
      </w:pPr>
      <w:r>
        <w:rPr/>
        <w:t>Vox:(+33)87 30 85 57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Tel : 3615 Win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T FOR JAPAN - Yen or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 &amp; A.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302 Bellwins, 1367-23</w:t>
      </w:r>
    </w:p>
    <w:p>
      <w:pPr>
        <w:pStyle w:val="PreformattedText"/>
        <w:bidi w:val="0"/>
        <w:spacing w:before="0" w:after="0"/>
        <w:jc w:val="left"/>
        <w:rPr/>
      </w:pPr>
      <w:r>
        <w:rPr/>
        <w:t>Nakagami, Akishim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yo, 196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0425-46-9141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0425-46-9142</w:t>
      </w:r>
    </w:p>
    <w:p>
      <w:pPr>
        <w:pStyle w:val="PreformattedText"/>
        <w:bidi w:val="0"/>
        <w:spacing w:before="0" w:after="0"/>
        <w:jc w:val="left"/>
        <w:rPr/>
      </w:pPr>
      <w:r>
        <w:rPr/>
        <w:t>Nifty: PAF024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ftyServe in Y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ccess NiftyServe for more information or contact P &amp;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T IN THE NETHERLANDS and Belgium - Dfl and Bfr or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C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bus 1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0 BB Heerhugowa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 and Fax: +31 (0)2207-45993 (after 10/10/95 +31 (0)72 5745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in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with a CompuServ account can register using the SWREG service.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 SWREG and follow the instructions to register.  CDPlayer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with an ID of 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OOO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